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02.10.2023 nr. JV-MAA-1/480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R9350 “Mustikanurga kinnistu liitumine madalpingel. Kahala küla. Kuusalu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AS Enersense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26.09.2023 nr. 7.1-2/23/17510-4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76 Vahastu-Mustamets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5203:003:0126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276 Vahastu-Mustametsa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133646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2:55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02T12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